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pring Time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  <w:t>S</w:t>
        <w:tab/>
        <w:t>pring is cool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</w:t>
        <w:tab/>
        <w:t>retty daffodils and flowers start to grow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R</w:t>
        <w:tab/>
        <w:t>unning and playing socc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</w:t>
        <w:tab/>
        <w:t>am happy when I go to the pool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N</w:t>
        <w:tab/>
        <w:t>ice smelling rose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G</w:t>
        <w:tab/>
        <w:t>ardens and seeds grow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</w:t>
        <w:tab/>
        <w:t>ime for children to go and pla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</w:t>
        <w:tab/>
        <w:t>play ball tiggy with my friend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</w:t>
        <w:tab/>
        <w:t>um fixes cars sometimes at home in Spring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</w:t>
        <w:tab/>
        <w:t>verybody is happy and having fu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>
          <w:b/>
          <w:sz w:val="40"/>
          <w:u w:val="single"/>
        </w:rPr>
        <w:t>By Ahi</w:t>
      </w:r>
      <w:r>
        <w:rPr>
          <w:sz w:val="40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3:34:00Z</dcterms:created>
  <dc:creator>Apple Education</dc:creator>
  <dc:description/>
  <dc:language>en-US</dc:language>
  <cp:lastModifiedBy>Apple Education</cp:lastModifiedBy>
  <dcterms:modified xsi:type="dcterms:W3CDTF">2007-09-09T23:47:00Z</dcterms:modified>
  <cp:revision>4</cp:revision>
  <dc:subject/>
  <dc:title>Spring Time</dc:title>
</cp:coreProperties>
</file>